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770" w:leader="none"/>
          <w:tab w:val="center" w:pos="4677" w:leader="none"/>
        </w:tabs>
        <w:rPr/>
      </w:pPr>
      <w:r>
        <w:rPr/>
        <w:drawing>
          <wp:inline distT="0" distB="0" distL="0" distR="0">
            <wp:extent cx="82804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770" w:leader="none"/>
          <w:tab w:val="center" w:pos="4677" w:leader="none"/>
        </w:tabs>
        <w:rPr>
          <w:sz w:val="16"/>
        </w:rPr>
      </w:pPr>
      <w:r>
        <w:rPr>
          <w:sz w:val="16"/>
        </w:rPr>
      </w:r>
    </w:p>
    <w:p>
      <w:pPr>
        <w:pStyle w:val="Heading11"/>
        <w:widowControl/>
        <w:spacing w:before="0" w:after="0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  <w:t xml:space="preserve">ИЗБИРАТЕЛЬНАЯ КОМИССИЯ </w:t>
      </w:r>
    </w:p>
    <w:p>
      <w:pPr>
        <w:pStyle w:val="Heading11"/>
        <w:widowControl/>
        <w:spacing w:before="0" w:after="0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  <w:t>ЕВРЕЙСКОЙ АВТОНОМНОЙ ОБЛАСТИ</w:t>
      </w:r>
    </w:p>
    <w:p>
      <w:pPr>
        <w:pStyle w:val="Style13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Style13"/>
        <w:jc w:val="center"/>
        <w:rPr>
          <w:b/>
          <w:b/>
          <w:spacing w:val="20"/>
        </w:rPr>
      </w:pPr>
      <w:r>
        <w:rPr>
          <w:b/>
          <w:spacing w:val="20"/>
        </w:rPr>
        <w:t>ПОСТАНОВЛЕНИЕ</w:t>
      </w:r>
    </w:p>
    <w:p>
      <w:pPr>
        <w:pStyle w:val="Style13"/>
        <w:jc w:val="center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107"/>
        <w:gridCol w:w="2945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82" w:leader="none"/>
              </w:tabs>
              <w:rPr/>
            </w:pPr>
            <w:r>
              <w:rPr>
                <w:color w:val="000000"/>
                <w:lang w:val="en-US"/>
              </w:rPr>
              <w:t>22</w:t>
            </w:r>
            <w:r>
              <w:rPr>
                <w:color w:val="000000"/>
              </w:rPr>
              <w:t xml:space="preserve"> мая 20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90</w:t>
            </w:r>
            <w:r>
              <w:rPr>
                <w:color w:val="000000"/>
              </w:rPr>
              <w:t xml:space="preserve">/425-5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г. Биробиджа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>О Комплексе мероприятий избирательной комиссии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Еврейской автономной области по подготовке и проведению выборов</w:t>
        <w:br/>
        <w:t xml:space="preserve">на территории Еврейской автономной области в единый день голосования 14 сентября 2014 год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В соответствии со статьей 23 Федерального закона «Об основных гарантиях избирательных прав и права на участие в референдуме граждан Российской Федерации» избирательная комиссия Еврейской автономной области</w:t>
      </w:r>
      <w:r>
        <w:rPr>
          <w:spacing w:val="60"/>
          <w:szCs w:val="28"/>
        </w:rPr>
        <w:t xml:space="preserve"> постановляет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Cs w:val="28"/>
        </w:rPr>
        <w:t>1.</w:t>
        <w:tab/>
        <w:t>Утвердить Комплекс</w:t>
      </w:r>
      <w:r>
        <w:rPr>
          <w:b w:val="false"/>
          <w:szCs w:val="28"/>
        </w:rPr>
        <w:t xml:space="preserve"> мероприятий избирательной комиссии Еврейской автономной области по подготовке и проведению выборов на территории Еврейской автономной области в единый день голосования 14 сентября 2014 года (прилагается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Cs w:val="28"/>
        </w:rPr>
        <w:t>2.</w:t>
        <w:tab/>
        <w:t xml:space="preserve">Представить в Центральную избирательную комиссию Российской Федерации не позднее 30 мая 2014 года Комплекс мероприятий </w:t>
      </w:r>
      <w:r>
        <w:rPr>
          <w:b w:val="false"/>
          <w:szCs w:val="28"/>
        </w:rPr>
        <w:t xml:space="preserve">по подготовке и проведению выборов на территории Еврейской автономной области в единый день голосования 14 сентября 2014 года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Cs w:val="28"/>
        </w:rPr>
        <w:t>3.</w:t>
        <w:tab/>
        <w:t>Возложить контроль за выполнением Комплекса мероприятий избирательной комиссии Еврейской автономной области по подготовке и проведению выборов на территории Еврейской автономной области в единый день голосования 14 сентября 2014 года на заместителя председателя избирательной комиссии Еврейской автономной области В.И. Петухо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4.</w:t>
      </w:r>
      <w:r>
        <w:rPr>
          <w:b/>
        </w:rPr>
        <w:tab/>
      </w:r>
      <w:r>
        <w:rPr/>
        <w:t>Разместить настоящее постановление на сайте избирательной комиссии Еврейской автономной области в сети Интернет.</w:t>
      </w:r>
    </w:p>
    <w:p>
      <w:pPr>
        <w:pStyle w:val="Oslo"/>
        <w:spacing w:lineRule="auto" w:line="360" w:before="0" w:after="0"/>
        <w:ind w:left="0" w:right="0" w:firstLine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12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TextBody"/>
        <w:spacing w:lineRule="auto" w:line="360"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едседатель</w:t>
        <w:br/>
        <w:t xml:space="preserve">     избирательной комиссии </w:t>
      </w:r>
    </w:p>
    <w:p>
      <w:pPr>
        <w:pStyle w:val="Normal"/>
        <w:jc w:val="both"/>
        <w:rPr/>
      </w:pPr>
      <w:r>
        <w:rPr/>
        <w:t>Еврейской автономной области                                               Е.В. Саутина</w:t>
        <w:b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Секретарь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збирательной комиссии </w:t>
      </w:r>
    </w:p>
    <w:p>
      <w:pPr>
        <w:pStyle w:val="Normal"/>
        <w:jc w:val="both"/>
        <w:rPr/>
      </w:pPr>
      <w:r>
        <w:rPr/>
        <w:t>Еврейской автономной области                                                       О.И. Ефимова</w: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6450"/>
      </w:tblGrid>
      <w:tr>
        <w:trPr/>
        <w:tc>
          <w:tcPr>
            <w:tcW w:w="8336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0" w:type="dxa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 комиссии 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ой автономной области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 xml:space="preserve"> мая 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. № </w:t>
            </w:r>
            <w:r>
              <w:rPr>
                <w:sz w:val="24"/>
                <w:szCs w:val="24"/>
                <w:lang w:val="en-US"/>
              </w:rPr>
              <w:t>90</w:t>
            </w:r>
            <w:r>
              <w:rPr>
                <w:sz w:val="24"/>
                <w:szCs w:val="24"/>
              </w:rPr>
              <w:t xml:space="preserve">/425-5 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4"/>
        <w:numPr>
          <w:ilvl w:val="0"/>
          <w:numId w:val="0"/>
        </w:numPr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Комплекс </w:t>
      </w:r>
      <w:r>
        <w:rPr>
          <w:sz w:val="24"/>
          <w:szCs w:val="28"/>
        </w:rPr>
        <w:t>мероприятий</w:t>
      </w:r>
    </w:p>
    <w:p>
      <w:pPr>
        <w:pStyle w:val="TextBodyIndent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  <w:szCs w:val="28"/>
        </w:rPr>
        <w:t xml:space="preserve">избирательной комиссии Еврейской автономной области </w:t>
        <w:br/>
        <w:t xml:space="preserve">по подготовке и проведению выборов </w:t>
      </w:r>
      <w:r>
        <w:rPr>
          <w:b/>
          <w:sz w:val="24"/>
        </w:rPr>
        <w:t xml:space="preserve">на территории Еврейской автономной области </w:t>
      </w:r>
    </w:p>
    <w:p>
      <w:pPr>
        <w:pStyle w:val="TextBodyIndent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  <w:t>в единый день голосования 14 сентября 2014 года</w:t>
      </w:r>
    </w:p>
    <w:p>
      <w:pPr>
        <w:pStyle w:val="TextBodyIndent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  <w:r>
              <w:rPr>
                <w:sz w:val="24"/>
                <w:szCs w:val="28"/>
              </w:rPr>
              <w:br/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сполнители</w:t>
            </w:r>
          </w:p>
        </w:tc>
      </w:tr>
    </w:tbl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  <w:r>
        <w:br w:type="page"/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>
          <w:tblHeader w:val="true"/>
          <w:trHeight w:val="27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 w:before="120" w:after="1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>
          <w:trHeight w:val="150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одготовка и размещение в сети Интернет сведений о назначенных выборах </w:t>
            </w:r>
            <w:r>
              <w:rPr>
                <w:sz w:val="24"/>
              </w:rPr>
              <w:t xml:space="preserve">на территории Еврейской автономной области в единый день голосовани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В соответствии с Инструкцией по размещению данных ГАС «Выборы» в сети Интернет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.И.Петухова, 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</w:rPr>
              <w:t xml:space="preserve">Контроль за ходом подготовки и проведения выборов в органы государственной власти Еврейской автономной области, </w:t>
            </w:r>
            <w:r>
              <w:rPr>
                <w:bCs/>
                <w:sz w:val="24"/>
              </w:rPr>
              <w:t>в органы местного самоуправле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4"/>
                <w:szCs w:val="28"/>
              </w:rPr>
              <w:t xml:space="preserve">В соответствии с календарными планами с учетом окончания сроков проведения конкретных избирательных действий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.И.Петухова,</w:t>
              <w:br/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есь период</w:t>
            </w:r>
            <w:r>
              <w:rPr>
                <w:rStyle w:val="FootnoteCharacters"/>
                <w:rStyle w:val="FootnoteAnchor"/>
                <w:sz w:val="24"/>
                <w:szCs w:val="28"/>
              </w:rPr>
              <w:footnoteReference w:customMarkFollows="1" w:id="2"/>
              <w:t>*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sz w:val="24"/>
                <w:szCs w:val="28"/>
              </w:rPr>
              <w:t>В.И.Петухова,</w:t>
              <w:br/>
              <w:t>члены ИК ЕАО, работники организационно-правового отдела аппарата ИК ЕАО,</w:t>
              <w:br/>
              <w:t>работники аппарата ИК ЕАО (по направлениям деятельности)</w:t>
            </w:r>
          </w:p>
        </w:tc>
      </w:tr>
      <w:tr>
        <w:trPr>
          <w:trHeight w:val="1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.И.Петухова,</w:t>
              <w:br/>
              <w:t>члены ИК ЕАО,</w:t>
              <w:br/>
              <w:t xml:space="preserve">работники организационно-правового отдела аппарата ИК ЕАО </w:t>
            </w:r>
          </w:p>
        </w:tc>
      </w:tr>
      <w:tr>
        <w:trPr>
          <w:trHeight w:val="1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слушивание на заседании ИК Еврейской автономной области в соответствии с планом работы на 2 полугодие 2014 года информации председателя избирательной комиссии Облученского одномандатного избирательного округа № 5 о работе по обеспечению избирательных прав </w:t>
            </w:r>
            <w:r>
              <w:rPr>
                <w:bCs/>
                <w:sz w:val="24"/>
              </w:rPr>
              <w:t xml:space="preserve">граждан при подготовке </w:t>
            </w:r>
            <w:r>
              <w:rPr>
                <w:sz w:val="24"/>
              </w:rPr>
              <w:t>назначенных на 14 сентября 2014 года дополнительных выборов депутата Законодательного Собрания ЕАО пятого созыв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sz w:val="24"/>
              </w:rPr>
              <w:t>До 10 сентября 2014 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.И.Петухова,</w:t>
              <w:br/>
              <w:t>члены ИК ЕАО,</w:t>
              <w:br/>
              <w:t>работники аппарата ИК ЕАО (по направлениям деятельности)</w:t>
            </w:r>
          </w:p>
        </w:tc>
      </w:tr>
      <w:tr>
        <w:trPr>
          <w:trHeight w:val="1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sz w:val="24"/>
              </w:rPr>
              <w:t>Заслушивание на заседании ИК Еврейской автономной области информации о работе муниципальных, окружной избирательных комиссий с обращениями, поступившими в ходе подготовки и проведения выборов, назначенных на  14 сентября 2014 г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>
                <w:sz w:val="24"/>
              </w:rPr>
              <w:t>До 30 ноября 2014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widowControl w:val="false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  <w:szCs w:val="28"/>
              </w:rPr>
              <w:t>В.И.Петухова,</w:t>
              <w:br/>
              <w:t>члены ИК ЕАО,</w:t>
              <w:br/>
              <w:t>организационно-правовой отдел, иные работники аппарата ИК ЕАО (по направлениям деятельности)</w:t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 w:before="120" w:after="1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аздел 2. Оказание правовой, информационной, организационно-технической и методической помощи избирательным комиссиям ЕАО в подготовке и проведении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казание содействия избирательным комиссиям на территории ЕАО в подготовке и проведении выборов,  </w:t>
            </w:r>
            <w:r>
              <w:rPr>
                <w:sz w:val="24"/>
              </w:rPr>
              <w:t xml:space="preserve">назначенных на </w:t>
              <w:br/>
              <w:t>14 сентября 2014 г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есь период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.И.Петухова, Ефимова О.И., </w:t>
              <w:br/>
              <w:t>члены ИК ЕАО,</w:t>
              <w:br/>
              <w:t>работники аппарата ИК ЕАО (по направлениям деятельности)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.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готовка и направление в окружную избирательную комиссию Календарного плана мероприятий по подготовке и проведению  дополнительных выборов депутата Законодательного Собрания ЕАО пятого созыва по Облученскому одномандатному избирательному округу № 5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Не позднее 15 июня 2014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.И.Петухова, Ефимова О.И., </w:t>
              <w:br/>
              <w:t>работники аппарата ИК Е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.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Подготовка и направление в избирательные комиссии Примерного плана основных организационных мероприятий по подготовке и проведению выборов в органы местного самоуправления на территории Еврейской автономной област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Не позднее 26 мая 2014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.И.Петухова, Ефимова О.И., </w:t>
              <w:br/>
              <w:t>работники аппарата ИК ЕАО (по направлениям деятельности)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rPr/>
            </w:pPr>
            <w:r>
              <w:rPr>
                <w:sz w:val="24"/>
                <w:szCs w:val="28"/>
              </w:rPr>
              <w:t>Оказание содействия территориальным избирательным комиссиям в подготовке к использованию и в использовании регионального фрагмента ГАС «Выборы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ИК ЕАО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Оказание содействия избирательным комиссиям в организации взаимодействия с правоохранительными органами по вопросам проверки сведений, представляемых кандидатами на выборные должности, и обеспечения общественного порядка на избирательных участках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.И.Петухова, Ефимова О.И., </w:t>
              <w:br/>
              <w:t>члены ИК ЕАО,</w:t>
              <w:br/>
              <w:t>работники аппарата ИК ЕАО (по направлениям деятельности)</w:t>
              <w:br/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Оказание содействия избирательным комиссиям в организации взаимодействия с правоохранительными органами по вопросам обеспечения избирательных прав отдельных категорий избирателей (военнослужащих, избирателей, являющихся инвалидами, и др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ИК ЕАО,</w:t>
              <w:br/>
              <w:t xml:space="preserve">работники организационно-правового отдела аппарата ИК ЕАО 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5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Оказание содействия избирательным комиссиям в организации взаимодействия с органами регистрационного учета по уточнению списков избирателе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.И.Петухова, Ефимова О.И., </w:t>
              <w:br/>
              <w:t>члены ИК ЕАО,</w:t>
              <w:br/>
              <w:t>работники аппарата ИК ЕАО (по направлениям деятельности)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казание содействия окружной избирательной комиссии, избирательным комиссиям муниципальных образований в информационно-разъяснительной деятельности в ходе подготовки и проведения дополнительных выборов депутата по Облученскому одномандатному избирательному округу № 5 и выборов </w:t>
            </w:r>
            <w:r>
              <w:rPr>
                <w:bCs/>
                <w:sz w:val="24"/>
              </w:rPr>
              <w:t>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.И.Петухова, Ефимова О.И., </w:t>
              <w:br/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7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/>
            </w:pPr>
            <w:r>
              <w:rPr>
                <w:sz w:val="24"/>
              </w:rPr>
              <w:t>Оказание методической помощи избирательной комиссии Облученского одномандатного избирательного округа № 5  по вопросам работы с открепительными удостоверениям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1 полугодие 2014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Ефимова О.И., </w:t>
              <w:br/>
              <w:t>члены ИК ЕАО</w:t>
              <w:br/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8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/>
            </w:pPr>
            <w:r>
              <w:rPr>
                <w:sz w:val="24"/>
              </w:rPr>
              <w:t>Оказание методической помощи избирательным комиссиям на территории Еврейской автономной области по вопросам контроля за соблюдением порядка проведения предвыборной агита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.И.Петухова,</w:t>
              <w:br/>
              <w:t xml:space="preserve">работники организационно-правового отдела аппарата ИК ЕАО 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9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/>
            </w:pPr>
            <w:r>
              <w:rPr>
                <w:sz w:val="24"/>
              </w:rPr>
              <w:t>Оказание методической помощи территориальным избирательным комиссиям в обучении и тестировании членов участковых избирательных комисси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widowControl w:val="false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Ефимова О.И., </w:t>
              <w:br/>
              <w:t>члены ИК ЕАО,</w:t>
              <w:br/>
              <w:t>работники аппарата ИК ЕАО (по направлениям деятельности)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0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оведение семинара для журналистов, специализирующихся на освещении избирательных кампаний, а также представителей региональных отделений политических партий по вопросам подготовки и проведения выборов в органы местного самоуправления. информационного обеспечения избирательного процесса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2-3 июня 2014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.И.Петухова, Ефимова О.И., </w:t>
              <w:br/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и проведение семинаров-совещаний с системными администраторам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По отдельному плану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.И.Петухова, Ефимова О.И., </w:t>
              <w:br/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Раздел 3. Информационное и медийное сопровождение подготовки и проведения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rPr/>
            </w:pPr>
            <w:r>
              <w:rPr>
                <w:sz w:val="24"/>
                <w:szCs w:val="28"/>
              </w:rPr>
              <w:t>Подготовка обобщенной информационно-аналитической справки о ходе подготовки и проведения выборов на территории Еврейской автономной области в единый день голосования 14 сентября 2014 г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4"/>
              </w:rPr>
              <w:t>12 сентября 2014 года</w:t>
              <w:br/>
              <w:t>(о ходе подготовки выборов);</w:t>
              <w:br/>
              <w:t>22 сентября 2013 года</w:t>
              <w:br/>
              <w:t>(о проведении и общих результатах выборов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.И.Петухова, Ефимова О.И., </w:t>
              <w:br/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sz w:val="24"/>
              </w:rPr>
              <w:t>Обеспечение работы Информационного центра ИК Еврейской автономной области в единый день голосования 14 сентября 2014 г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По отдельному плану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рганизация и обеспечение работы «горячей линии» ИК ЕАО.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 отдельному плану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фимова О.И., 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4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готовка и размещение на сайте ИК ЕАО информационных сообщений о ходе подготовки выборов в органы государственной власти ЕАО и в органы местного самоуправления </w:t>
            </w:r>
            <w:r>
              <w:rPr>
                <w:bCs/>
                <w:sz w:val="24"/>
              </w:rPr>
              <w:t xml:space="preserve">муниципальных образований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фимова О.И., 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5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готовка пресс-конференций, брифингов и иных медийных мероприятий с участием руководства и членов ИК ЕАО по вопросам подготовки выборов в органы государственной власти ЕАО и в органы местного самоуправления </w:t>
            </w:r>
            <w:r>
              <w:rPr>
                <w:bCs/>
                <w:sz w:val="24"/>
              </w:rPr>
              <w:t xml:space="preserve">муниципальных образований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утина Е.В., Петухова Е.В., Ефимова О.И.,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8"/>
              </w:rPr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rPr/>
            </w:pPr>
            <w:r>
              <w:rPr/>
              <w:t>Раздел 4. Анализ итогов избирательных кампаний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sz w:val="24"/>
                <w:szCs w:val="28"/>
              </w:rPr>
              <w:t>4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готовка информации о предварительных результатах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4"/>
              </w:rPr>
              <w:t>15 сентября 2014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утина Е.В., 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.И.Петухова, Ефимова О.И., </w:t>
              <w:br/>
              <w:t>члены ИК ЕАО, 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sz w:val="24"/>
                <w:szCs w:val="28"/>
              </w:rPr>
              <w:t>4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готовка отчета об использовании комплексов электронного голосова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4"/>
                <w:szCs w:val="28"/>
              </w:rPr>
              <w:t>До 6 октября 2014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Ефимова О.И., 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формационный центр ИК Е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sz w:val="24"/>
                <w:szCs w:val="28"/>
              </w:rPr>
              <w:t>4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готовка и информации о нарушениях избирательного законодательства в ходе избирательных кампани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4"/>
                <w:szCs w:val="28"/>
              </w:rPr>
              <w:t>До 17 октября 2014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.И.Петухова, члены ИК ЕАО, работники аппарата ИК ЕАО (по направлениям деятельности)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1134" w:right="1134" w:gutter="0" w:header="510" w:top="96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десь и далее по тексту – период избирательной ка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spacing w:val="7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jc w:val="left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120"/>
      <w:outlineLvl w:val="3"/>
    </w:pPr>
    <w:rPr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Style10"/>
    <w:qFormat/>
    <w:rPr>
      <w:spacing w:val="0"/>
      <w:w w:val="100"/>
      <w:sz w:val="22"/>
      <w:szCs w:val="2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1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autoSpaceDE w:val="false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slo">
    <w:name w:val="oslo"/>
    <w:basedOn w:val="Normal"/>
    <w:qFormat/>
    <w:pPr>
      <w:spacing w:lineRule="atLeast" w:line="420" w:before="280" w:after="280"/>
      <w:ind w:left="100" w:right="100" w:firstLine="480"/>
      <w:jc w:val="both"/>
    </w:pPr>
    <w:rPr>
      <w:rFonts w:ascii="Arial" w:hAnsi="Arial" w:eastAsia="Arial Unicode MS" w:cs="Arial"/>
      <w:color w:val="111111"/>
      <w:szCs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before="120" w:after="120"/>
      <w:jc w:val="both"/>
    </w:pPr>
    <w:rPr>
      <w:sz w:val="24"/>
      <w:szCs w:val="28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spacing w:before="0" w:after="120"/>
    </w:pPr>
    <w:rPr>
      <w:spacing w:val="70"/>
      <w:sz w:val="32"/>
      <w:szCs w:val="20"/>
    </w:rPr>
  </w:style>
  <w:style w:type="paragraph" w:styleId="Style1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23:14:00Z</dcterms:created>
  <dc:creator>mashb4</dc:creator>
  <dc:description/>
  <cp:keywords/>
  <dc:language>en-US</dc:language>
  <cp:lastModifiedBy>user1779</cp:lastModifiedBy>
  <cp:lastPrinted>2014-05-26T11:10:00Z</cp:lastPrinted>
  <dcterms:modified xsi:type="dcterms:W3CDTF">2014-05-26T00:12:00Z</dcterms:modified>
  <cp:revision>5</cp:revision>
  <dc:subject/>
  <dc:title>О Комплексе мероприятий Центральной избирательной комиссии Российской Федерации по подготовке и проведению выборов</dc:title>
</cp:coreProperties>
</file>