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48" w:hanging="0"/>
        <w:jc w:val="right"/>
        <w:rPr/>
      </w:pPr>
      <w:r>
        <w:rPr/>
        <w:t xml:space="preserve"> </w:t>
      </w:r>
    </w:p>
    <w:p>
      <w:pPr>
        <w:pStyle w:val="Normal"/>
        <w:spacing w:lineRule="auto" w:line="360"/>
        <w:ind w:right="48" w:hanging="0"/>
        <w:rPr/>
      </w:pPr>
      <w:r>
        <w:rPr/>
        <w:drawing>
          <wp:inline distT="0" distB="0" distL="0" distR="0">
            <wp:extent cx="73215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/>
          <w:b/>
          <w:spacing w:val="0"/>
        </w:rPr>
      </w:pPr>
      <w:r>
        <w:rPr>
          <w:b/>
          <w:spacing w:val="0"/>
        </w:rPr>
        <w:t>ИЗБИРАТЕЛЬНАЯ КОМИССИЯ</w:t>
      </w:r>
    </w:p>
    <w:p>
      <w:pPr>
        <w:pStyle w:val="Heading1"/>
        <w:rPr>
          <w:b/>
          <w:b/>
        </w:rPr>
      </w:pPr>
      <w:r>
        <w:rPr>
          <w:b/>
          <w:spacing w:val="0"/>
        </w:rPr>
        <w:t>ЕВРЕЙСКОЙ АВТОНОМНОЙ ОБЛАСТИ</w:t>
      </w:r>
    </w:p>
    <w:p>
      <w:pPr>
        <w:pStyle w:val="Normal"/>
        <w:spacing w:lineRule="auto" w:line="360"/>
        <w:rPr>
          <w:b/>
          <w:b/>
          <w:spacing w:val="-20"/>
        </w:rPr>
      </w:pPr>
      <w:r>
        <w:rPr>
          <w:b/>
          <w:spacing w:val="-20"/>
        </w:rPr>
        <w:t>ПОСТАНОВЛЕНИЕ</w:t>
      </w:r>
    </w:p>
    <w:p>
      <w:pPr>
        <w:pStyle w:val="Normal"/>
        <w:spacing w:lineRule="auto" w:line="360"/>
        <w:rPr/>
      </w:pPr>
      <w:r>
        <w:rPr/>
        <w:t xml:space="preserve">21 июля 2011 г.                                                                               №  82/ </w:t>
      </w:r>
      <w:r>
        <w:rPr>
          <w:lang w:val="en-US"/>
        </w:rPr>
        <w:t>368</w:t>
      </w:r>
    </w:p>
    <w:p>
      <w:pPr>
        <w:pStyle w:val="Normal"/>
        <w:spacing w:lineRule="auto" w:line="360"/>
        <w:rPr/>
      </w:pPr>
      <w:r>
        <w:rPr/>
        <w:t>г.Биробиджан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О Комплексе мероприятий избирательной комиссии Еврейской автономной области по подготовке и проведению выборов</w:t>
        <w:br/>
        <w:t>в Еврейской автономной области 4 декабря 2011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соответствии со статьей 23 Федерального закона «Об основных гарантиях избирательных прав и права на участие в референдуме граждан Российской Федерации» избирательная комиссия Еврейской автономной области</w:t>
      </w:r>
      <w:r>
        <w:rPr>
          <w:spacing w:val="60"/>
          <w:szCs w:val="28"/>
        </w:rPr>
        <w:t xml:space="preserve"> постановляет:</w:t>
      </w:r>
    </w:p>
    <w:p>
      <w:pPr>
        <w:pStyle w:val="TextBody"/>
        <w:spacing w:lineRule="auto" w:line="360" w:before="120" w:after="0"/>
        <w:ind w:firstLine="720"/>
        <w:jc w:val="both"/>
        <w:rPr/>
      </w:pPr>
      <w:r>
        <w:rPr>
          <w:b w:val="false"/>
          <w:bCs w:val="false"/>
          <w:szCs w:val="28"/>
        </w:rPr>
        <w:t>1.</w:t>
        <w:tab/>
        <w:t>Утвердить Комплекс</w:t>
      </w:r>
      <w:r>
        <w:rPr>
          <w:b w:val="false"/>
          <w:szCs w:val="28"/>
        </w:rPr>
        <w:t xml:space="preserve"> мероприятий избирательной комиссии Еврейской автономной области по подготовке и проведению выборов в Еврейской автономной области  4 декабря 2011 года (прилагается).</w:t>
      </w:r>
    </w:p>
    <w:p>
      <w:pPr>
        <w:pStyle w:val="TextBody"/>
        <w:spacing w:lineRule="auto" w:line="360" w:before="120" w:after="0"/>
        <w:ind w:firstLine="720"/>
        <w:jc w:val="both"/>
        <w:rPr/>
      </w:pPr>
      <w:r>
        <w:rPr>
          <w:b w:val="false"/>
          <w:bCs w:val="false"/>
          <w:szCs w:val="28"/>
        </w:rPr>
        <w:t>2.</w:t>
        <w:tab/>
        <w:t xml:space="preserve">Представить в Центральную избирательную комиссию Российской Федерации не позднее 8 августа 2011 года комплекс мероприятий </w:t>
      </w:r>
      <w:r>
        <w:rPr>
          <w:b w:val="false"/>
          <w:szCs w:val="28"/>
        </w:rPr>
        <w:t xml:space="preserve">по подготовке и проведению выборов 4 декабря 2011 года в Еврейской автономной области. </w:t>
      </w:r>
    </w:p>
    <w:p>
      <w:pPr>
        <w:pStyle w:val="TextBody"/>
        <w:spacing w:lineRule="auto" w:line="360" w:before="120" w:after="0"/>
        <w:ind w:firstLine="74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</w:t>
        <w:tab/>
        <w:t>Возложить контроль за выполнением Комплекса мероприятий избирательной комиссии Еврейской автономной области по подготовке и проведению выборов в Еврейской автономной области  4 декабря 2011 года на заместителя председателя избирательной комиссии Еврейской автономной области.</w:t>
      </w:r>
    </w:p>
    <w:p>
      <w:pPr>
        <w:pStyle w:val="Oslo"/>
        <w:spacing w:lineRule="auto" w:line="360" w:before="0" w:after="0"/>
        <w:ind w:left="0" w:right="0" w:firstLine="737"/>
        <w:rPr/>
      </w:pPr>
      <w:r>
        <w:rPr>
          <w:rFonts w:cs="Times New Roman" w:ascii="Times New Roman" w:hAnsi="Times New Roman"/>
          <w:bCs/>
        </w:rPr>
        <w:t>4.</w:t>
      </w:r>
      <w:r>
        <w:rPr>
          <w:b/>
        </w:rPr>
        <w:tab/>
      </w:r>
      <w:r>
        <w:rPr>
          <w:rFonts w:cs="Times New Roman CYR" w:ascii="Times New Roman CYR" w:hAnsi="Times New Roman CYR"/>
        </w:rPr>
        <w:t>Опубликовать настоящее постановление в информационно-нормативном сборнике «Вестник избирательной комиссии Еврейской автономной области»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spacing w:lineRule="auto" w:line="360" w:before="12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/>
          <w:b w:val="false"/>
          <w:szCs w:val="28"/>
        </w:rPr>
      </w:r>
    </w:p>
    <w:p>
      <w:pPr>
        <w:pStyle w:val="Normal"/>
        <w:jc w:val="both"/>
        <w:rPr/>
      </w:pPr>
      <w:r>
        <w:rPr/>
        <w:t>Председатель</w:t>
        <w:br/>
        <w:t>избирательной комиссии ЕАО                                              Е.В.Саутина</w:t>
        <w:br/>
      </w:r>
    </w:p>
    <w:p>
      <w:pPr>
        <w:pStyle w:val="Normal"/>
        <w:jc w:val="both"/>
        <w:rPr/>
      </w:pPr>
      <w:r>
        <w:rPr/>
        <w:t xml:space="preserve">Секретарь </w:t>
      </w:r>
    </w:p>
    <w:p>
      <w:pPr>
        <w:pStyle w:val="Normal"/>
        <w:jc w:val="both"/>
        <w:rPr/>
      </w:pPr>
      <w:r>
        <w:rPr/>
        <w:t>избирательной комиссии ЕАО                                                        Н.И.Бирюкова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0" w:type="dxa"/>
            <w:tcBorders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ой  комиссии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ой автономной области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 июля 2011 г. № 82/ 368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Комплекс </w:t>
      </w:r>
      <w:r>
        <w:rPr>
          <w:sz w:val="24"/>
          <w:szCs w:val="28"/>
        </w:rPr>
        <w:t>мероприятий</w:t>
      </w:r>
    </w:p>
    <w:p>
      <w:pPr>
        <w:pStyle w:val="TextBodyInden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 xml:space="preserve">избирательной комиссии Еврейской автономной области </w:t>
        <w:br/>
        <w:t xml:space="preserve">по подготовке и проведению выборов в Еврейской автономной области </w:t>
        <w:br/>
        <w:t>4 декабря 2011 года</w:t>
      </w:r>
    </w:p>
    <w:p>
      <w:pPr>
        <w:pStyle w:val="TextBodyIndent"/>
        <w:spacing w:lineRule="auto" w:line="36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  <w:r>
              <w:rPr>
                <w:sz w:val="24"/>
                <w:szCs w:val="28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24"/>
              </w:rPr>
            </w:pPr>
            <w:r>
              <w:rPr>
                <w:sz w:val="24"/>
              </w:rPr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полнители</w:t>
            </w:r>
          </w:p>
        </w:tc>
      </w:tr>
    </w:tbl>
    <w:p>
      <w:pPr>
        <w:pStyle w:val="Normal"/>
        <w:rPr>
          <w:sz w:val="24"/>
          <w:szCs w:val="2"/>
        </w:rPr>
      </w:pPr>
      <w:r>
        <w:rPr>
          <w:sz w:val="24"/>
          <w:szCs w:val="2"/>
        </w:rPr>
      </w:r>
      <w:r>
        <w:br w:type="page"/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26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дготовка и размещение в сети Интернет сведений о назначенных выборах в Законодательное Собрание ЕАО, </w:t>
            </w:r>
            <w:r>
              <w:rPr>
                <w:bCs/>
                <w:sz w:val="24"/>
                <w:szCs w:val="28"/>
              </w:rPr>
              <w:t>в 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  <w:szCs w:val="28"/>
              </w:rPr>
              <w:t xml:space="preserve">В соответствии с Инструкцией по размещению данных Государственной автоматизированной системы Российской Федерации «Выборы» в сети Интернет и </w:t>
            </w:r>
            <w:r>
              <w:rPr>
                <w:sz w:val="24"/>
              </w:rPr>
              <w:t>Регламентом информационного наполнения Интернет-сайта избирательной комиссии Еврейской автономной области.</w:t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председателя,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120" w:after="120"/>
              <w:jc w:val="both"/>
              <w:rPr/>
            </w:pPr>
            <w:r>
              <w:rPr/>
              <w:t>Контроль за ходом подготовки и проведения выборов в Законодательное Собрание ЕАО</w:t>
            </w:r>
          </w:p>
          <w:p>
            <w:pPr>
              <w:pStyle w:val="Normal"/>
              <w:spacing w:before="120" w:after="1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 соответствии с календарным планом с учетом окончания сроков проведения конкретных избирательных действий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председателя,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 за ходом подготовки и проведения выборов в органы местного самоуправления на территории области, за исключением выборов, указанных в пункте 1.2, в том числе в рамках постановления ЦИК России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председателя,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в Законодательное Собрание ЕАО</w:t>
            </w:r>
          </w:p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4"/>
                <w:szCs w:val="28"/>
              </w:rPr>
              <w:footnoteReference w:customMarkFollows="1" w:id="2"/>
              <w:t>*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председателя,</w:t>
              <w:br/>
              <w:t>члены ИК ЕАО,</w:t>
              <w:br/>
              <w:t>работники аппарата ИК ЕАО (по направлениям деятельности)</w:t>
              <w:br/>
              <w:t xml:space="preserve"> 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председателя,</w:t>
              <w:br/>
              <w:t>члены ИК ЕАО,</w:t>
              <w:br/>
              <w:t>работники аппарата ИК ЕАО (по направлениям деятельности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информационной справки (с нарастающим итогом) о ходе подготовки выборов в Законодательное Собрание ЕАО, на основании данных, полученных в соответствии с пунктами 1.2–1.5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недельно, начиная со дня назначения выборов</w:t>
              <w:br/>
              <w:t>(по пятницам) до дня голос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председателя,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Анализ </w:t>
            </w:r>
            <w:r>
              <w:rPr>
                <w:bCs/>
                <w:sz w:val="24"/>
                <w:szCs w:val="28"/>
              </w:rPr>
              <w:t>избирательного законодательства ЕАО</w:t>
            </w:r>
            <w:r>
              <w:rPr>
                <w:sz w:val="24"/>
                <w:szCs w:val="28"/>
              </w:rPr>
              <w:t xml:space="preserve"> </w:t>
            </w:r>
            <w:r>
              <w:rPr>
                <w:bCs/>
                <w:sz w:val="24"/>
                <w:szCs w:val="28"/>
              </w:rPr>
              <w:t xml:space="preserve">на предмет соответствия федеральному избирательному законодательству (с подготовкой справки по основным параметрам законодательства области)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.В.Попова, члены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казание содействия избирательным комиссиям на территории ЕАО в подготовке и проведении выборов в Законодательное Собрание ЕАО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председателя,</w:t>
              <w:br/>
              <w:t>члены ИК ЕАО,</w:t>
              <w:br/>
              <w:t>работники аппарата ИК ЕАО (по направлениям деятельности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азание содействия территориальным избирательным комиссиям в подготовке к использованию и в использовании регионального фрагмента ГАС «Выборы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азание содействия территориальным (окружным) избирательным комиссиям, избирательным комиссиям муниципальных образований в информационно-разъяснительной деятельности в ходе подготовки и проведения выборов в Законодательное Собрание ЕАО,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>работники аппарата ИК ЕАО (по направлениям деятельности)</w:t>
              <w:br/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азработка и утверждение медиаплана сопровождения подготовки и проведения выборов в Законодательное Собрание ЕАО,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1 сентября 2011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председателя,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обобщенной информационно-аналитической записки о ходе подготовки и проведении выборов в Законодательное Собрание ЕАО (на основании информационных справок по направлениям деятельности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 декабря 2011 года</w:t>
              <w:br/>
              <w:t>(о ходе подготовки выборов);</w:t>
              <w:br/>
              <w:t>12 декабря 2011 года</w:t>
              <w:br/>
              <w:t>(о проведении и общих результатах выбор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председателя,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информационно-аналитических материалов для выступлений членов ИК ЕА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есь период </w:t>
              <w:br/>
              <w:t>(в соответствии с утвержденным медиапланом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едставление информации для обеспечения работы Информационного центра ЦИК России «Выборы – 2011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В соответствии с распоряжением Председателя ЦИК России </w:t>
            </w:r>
          </w:p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и обеспечение работы «горячей линии» ИК ЕАО. Оказание содействия в организации общественных «горячих линий» связи с избирателям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отдельному план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кретарь ИК ЕАО, 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240" w:after="240"/>
              <w:ind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беспечение использования комплексов обработки избирательных бюллетеней </w:t>
            </w:r>
          </w:p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 отдельным решениям ЦИК России, ИК ЕАО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кретарь ИК ЕАО, 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 декабря 2011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Заместитель председателя,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отчета об использовании комплексов обработки избирательных бюллетене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20 декабря 2011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екретарь ИК ЕАО,</w:t>
              <w:br/>
              <w:t>члены ИК ЕАО,</w:t>
              <w:br/>
              <w:t>работники аппарата ИК ЕАО (по направлениям деятельности),</w:t>
              <w:br/>
              <w:t>информационный центр ИК Е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дготовка и информации о нарушениях избирательного законодательства в ходе избирательной кампан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30 января 2012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Члены ИК ЕАО,</w:t>
              <w:br/>
              <w:t>работники аппарата ИК ЕАО (по направлениям деятельности)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orient="landscape" w:w="16838" w:h="11906"/>
      <w:pgMar w:left="1134" w:right="1134" w:gutter="0" w:header="510" w:top="964" w:footer="34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spacing w:val="7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Style11"/>
    <w:qFormat/>
    <w:rPr>
      <w:spacing w:val="0"/>
      <w:w w:val="100"/>
      <w:sz w:val="22"/>
      <w:szCs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2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autoSpaceDE w:val="false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slo">
    <w:name w:val="oslo"/>
    <w:basedOn w:val="Normal"/>
    <w:qFormat/>
    <w:pPr>
      <w:spacing w:lineRule="atLeast" w:line="420" w:before="280" w:after="280"/>
      <w:ind w:left="100" w:right="100" w:firstLine="480"/>
      <w:jc w:val="both"/>
    </w:pPr>
    <w:rPr>
      <w:rFonts w:ascii="Arial" w:hAnsi="Arial" w:eastAsia="Arial Unicode MS" w:cs="Arial"/>
      <w:color w:val="111111"/>
      <w:szCs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Cs w:val="20"/>
    </w:rPr>
  </w:style>
  <w:style w:type="paragraph" w:styleId="2">
    <w:name w:val="Основной текст 2"/>
    <w:basedOn w:val="Normal"/>
    <w:qFormat/>
    <w:pPr>
      <w:spacing w:before="120" w:after="120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0:53:00Z</dcterms:created>
  <dc:creator>mashb4</dc:creator>
  <dc:description/>
  <dc:language>en-US</dc:language>
  <cp:lastModifiedBy>Попова</cp:lastModifiedBy>
  <cp:lastPrinted>2011-07-25T09:58:00Z</cp:lastPrinted>
  <dcterms:modified xsi:type="dcterms:W3CDTF">2011-08-08T06:04:00Z</dcterms:modified>
  <cp:revision>10</cp:revision>
  <dc:subject/>
  <dc:title>О Комплексе мероприятий Центральной избирательной комиссии Российской Федерации по подготовке и проведению выборов</dc:title>
</cp:coreProperties>
</file>