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70" w:leader="none"/>
          <w:tab w:val="center" w:pos="4677" w:leader="none"/>
        </w:tabs>
        <w:rPr/>
      </w:pPr>
      <w:r>
        <w:rPr/>
        <w:drawing>
          <wp:inline distT="0" distB="0" distL="0" distR="0">
            <wp:extent cx="82804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70" w:leader="none"/>
          <w:tab w:val="center" w:pos="4677" w:leader="none"/>
        </w:tabs>
        <w:rPr>
          <w:sz w:val="16"/>
        </w:rPr>
      </w:pPr>
      <w:r>
        <w:rPr>
          <w:sz w:val="16"/>
        </w:rPr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ИЗБИРАТЕЛЬНАЯ КОМИССИЯ </w:t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ЕВРЕЙСКОЙ АВТОНОМНОЙ ОБЛАСТИ</w:t>
      </w:r>
    </w:p>
    <w:p>
      <w:pPr>
        <w:pStyle w:val="Style13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yle13"/>
        <w:jc w:val="center"/>
        <w:rPr>
          <w:b/>
          <w:b/>
          <w:spacing w:val="20"/>
        </w:rPr>
      </w:pPr>
      <w:r>
        <w:rPr>
          <w:b/>
          <w:spacing w:val="20"/>
        </w:rPr>
        <w:t>ПОСТАНОВЛЕНИЕ</w:t>
      </w:r>
    </w:p>
    <w:p>
      <w:pPr>
        <w:pStyle w:val="Style13"/>
        <w:jc w:val="center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45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rPr/>
            </w:pPr>
            <w:r>
              <w:rPr>
                <w:color w:val="000000"/>
              </w:rPr>
              <w:t>30 мая 201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3/303-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г. Биробидж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О Комплексе мероприятий избирательной комисси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Еврейской автономной области по подготовке и проведению выборов</w:t>
        <w:br/>
        <w:t xml:space="preserve">на территории Еврейской автономной области в единый день голосования 8 сентября 2013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Еврейской автономной области</w:t>
      </w:r>
      <w:r>
        <w:rPr>
          <w:spacing w:val="60"/>
          <w:szCs w:val="28"/>
        </w:rPr>
        <w:t xml:space="preserve"> постановляет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</w:t>
        <w:tab/>
        <w:t>Утвердить Комплекс</w:t>
      </w:r>
      <w:r>
        <w:rPr>
          <w:b w:val="false"/>
          <w:szCs w:val="28"/>
        </w:rPr>
        <w:t xml:space="preserve"> мероприятий избирательной комиссии Еврейской автономной области по подготовке и проведению выборов на территории Еврейской автономной области в единый день голосования 8 сентября 2013 года (прилагаетс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2.</w:t>
        <w:tab/>
        <w:t xml:space="preserve">Представить в Центральную избирательную комиссию Российской Федерации не позднее 31 мая 2013 года комплекс мероприятий </w:t>
      </w:r>
      <w:r>
        <w:rPr>
          <w:b w:val="false"/>
          <w:szCs w:val="28"/>
        </w:rPr>
        <w:t xml:space="preserve">по подготовке и проведению выборов на территории Еврейской автономной области в единый день голосования 8 сентября 2013 год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3.</w:t>
        <w:tab/>
        <w:t>Возложить контроль за выполнением Комплекса мероприятий избирательной комиссии Еврейской автономной области по подготовке и проведению выборов на территории Еврейской автономной области в единый день голосования 8 сентября 2013 года на заместителя председателя избирательной комиссии Еврейской автономной области В.И. Петух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</w:t>
      </w:r>
      <w:r>
        <w:rPr>
          <w:b/>
        </w:rPr>
        <w:tab/>
      </w:r>
      <w:r>
        <w:rPr/>
        <w:t>Разместить настоящее постановление на сайте избирательной комиссии Еврейской автономной области в сети Интернет.</w:t>
      </w:r>
    </w:p>
    <w:p>
      <w:pPr>
        <w:pStyle w:val="Oslo"/>
        <w:spacing w:lineRule="auto" w:line="360" w:before="0" w:after="0"/>
        <w:ind w:left="0" w:right="0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TextBody"/>
        <w:spacing w:lineRule="auto" w:line="360"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</w:t>
        <w:br/>
        <w:t xml:space="preserve">     избирательной комиссии </w:t>
      </w:r>
    </w:p>
    <w:p>
      <w:pPr>
        <w:pStyle w:val="Normal"/>
        <w:jc w:val="both"/>
        <w:rPr/>
      </w:pPr>
      <w:r>
        <w:rPr/>
        <w:t>Еврейской автономной области                                               Е.В. Саутина</w:t>
        <w:b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бирательной комиссии </w:t>
      </w:r>
    </w:p>
    <w:p>
      <w:pPr>
        <w:pStyle w:val="Normal"/>
        <w:jc w:val="both"/>
        <w:rPr/>
      </w:pPr>
      <w:r>
        <w:rPr/>
        <w:t>Еврейской автономной области                                                       О.И. Ефимова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 комиссии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ой автономной области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от 30 мая 2013 г. № 63/303-5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омплекс </w:t>
      </w:r>
      <w:r>
        <w:rPr>
          <w:sz w:val="24"/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  <w:szCs w:val="28"/>
        </w:rPr>
        <w:t xml:space="preserve">избирательной комиссии Еврейской автономной области </w:t>
        <w:br/>
        <w:t xml:space="preserve">по подготовке и проведению выборов </w:t>
      </w:r>
      <w:r>
        <w:rPr>
          <w:b/>
          <w:sz w:val="24"/>
        </w:rPr>
        <w:t xml:space="preserve">на территории Еврейской автономной области </w:t>
      </w:r>
    </w:p>
    <w:p>
      <w:pPr>
        <w:pStyle w:val="TextBodyIndent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>в единый день голосования 8 сентября 2013 года</w:t>
      </w:r>
    </w:p>
    <w:p>
      <w:pPr>
        <w:pStyle w:val="TextBodyIndent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5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дготовка и размещение в сети Интернет сведений о назначенных выборах </w:t>
            </w:r>
            <w:r>
              <w:rPr>
                <w:sz w:val="24"/>
              </w:rPr>
              <w:t xml:space="preserve">на территории Еврейской автономной области в единый день голосова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В соответствии с Инструкцией по размещению данных ГАС «Выборы» в сети Интернет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 xml:space="preserve">Контроль за ходом подготовки и проведения выборов в органы государственной власти Еврейской автономной области, </w:t>
            </w:r>
            <w:r>
              <w:rPr>
                <w:bCs/>
                <w:sz w:val="24"/>
              </w:rPr>
              <w:t>в органы местного самоуправления</w:t>
            </w:r>
            <w:r>
              <w:rPr>
                <w:sz w:val="24"/>
              </w:rPr>
              <w:t>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соответствии с календарным планом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лушивание на заседании ИК Еврейской автономной области в соответствии с планом работы на 2 полугодие 2013 года информации председателя избирательной комиссии Ленинского одномандатного избирательного округа № 7 о работе по обеспечению избирательных прав </w:t>
            </w:r>
            <w:r>
              <w:rPr>
                <w:bCs/>
                <w:sz w:val="24"/>
              </w:rPr>
              <w:t xml:space="preserve">граждан при подготовке </w:t>
            </w:r>
            <w:r>
              <w:rPr>
                <w:sz w:val="24"/>
              </w:rPr>
              <w:t>назначенных на 8 сентября 2013 года дополнительных выборов депутата Законодательного Собрания ЕАО пятого созыв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До 4 сентября 2013 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4"/>
              </w:rPr>
              <w:t xml:space="preserve">Заслушивание на заседании ИК Еврейской автономной области информации о работе избирательных комиссий с обращениями, поступившими в ходе подготовки и проведения выборов, назначенных на </w:t>
              <w:br/>
              <w:t>8 сентября 2013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>
                <w:sz w:val="24"/>
              </w:rPr>
              <w:t>До 30 ноябр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организационно-правовой отдел иные 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2. Оказание правовой, информационной, организационно-технической и методической помощи избирательным комиссиям ЕАО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казание содействия избирательным комиссиям на территории ЕАО в подготовке и проведении выборов,  </w:t>
            </w:r>
            <w:r>
              <w:rPr>
                <w:sz w:val="24"/>
              </w:rPr>
              <w:t xml:space="preserve">назначенных на </w:t>
              <w:br/>
              <w:t>8 сентября 2013 года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и направление в окружную избирательную комиссию Календарного плана мероприятий по подготовке и проведению  дополнительных выборов депутата Законодательного Собрания ЕАО пятого созыва по Ленинскому одномандатному избирательному округу № 7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Не позднее 10 июн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работники аппарата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одготовка и направление в избирательные комиссии Примерного плана отдельных избирательных действий по подготовке и проведению выборов в органы местного самоуправления на территории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е позднее 19 июн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органами регистрационного учета по уточнению списков избирател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окружной избирательной комиссии, избирательным комиссиям муниципальных образований в информационно-разъяснительной деятельности в ходе подготовки и проведения выборов в органы государственной власти ЕАО, </w:t>
            </w:r>
            <w:r>
              <w:rPr>
                <w:bCs/>
                <w:sz w:val="24"/>
              </w:rPr>
              <w:t>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избирательной комиссии Ленинского одномандатного избирательного округа № 7  по вопросам работы с открепительными удостоверения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1 полугодие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фимова О.И., </w:t>
              <w:br/>
              <w:t>члены ИК ЕАО,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избирательным комиссиям на территории Еврейской автономной области по вопросам контроля за соблюдением порядка проведения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семинара для журналистов, специализирующихся на освещении избирательных кампаний, а также представителей региональных отделений политических партий по вопросам подготовки и проведения выборов в органы местного самоуправления. информационного обеспечения избирательного процесс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Июнь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ов-совещаний с системными администратор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обобщенной информационно-аналитической справки о ходе подготовки и проведения выборов на территории Еврейской автономной области в единый день голосования 8 сентября 2013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6 сентября 2013 года</w:t>
              <w:br/>
              <w:t>(о ходе подготовки выборов);</w:t>
              <w:br/>
              <w:t>16 сентября 2013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</w:rPr>
              <w:t>Обеспечение работы Информационного центра ИК Еврейской автономной области в единый день голосования 8 сентября 2013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рганизация и обеспечение работы «горячей линии» ИК ЕАО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и размещение на сайте ИК ЕАО информационных сообщений о ходе подготовки выборов в органы государственной власти ЕАО и в органы местного самоуправления </w:t>
            </w:r>
            <w:r>
              <w:rPr>
                <w:bCs/>
                <w:sz w:val="24"/>
              </w:rPr>
              <w:t xml:space="preserve">муниципальных образов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пресс-конференций, брифингов и иных медийных мероприятий с участием руководства и членов ИК ЕАО по вопросам подготовки выборов в органы государственной власти ЕАО и в органы местного самоуправления </w:t>
            </w:r>
            <w:r>
              <w:rPr>
                <w:bCs/>
                <w:sz w:val="24"/>
              </w:rPr>
              <w:t xml:space="preserve">муниципальных образов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240" w:after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 отдельным решениям ЦИК России, ИК ЕАО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9 сентябр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 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7 сентябр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фимова О.И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 информации о нарушениях избирательного законодательства в ходе избирательных камп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0 октябр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 члены ИК ЕАО, работники аппарата ИК ЕАО (по направлениям деятельности)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510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pacing w:val="7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lo">
    <w:name w:val="oslo"/>
    <w:basedOn w:val="Normal"/>
    <w:qFormat/>
    <w:pPr>
      <w:spacing w:lineRule="atLeast" w:line="420" w:before="280" w:after="280"/>
      <w:ind w:left="100" w:right="100" w:firstLine="480"/>
      <w:jc w:val="both"/>
    </w:pPr>
    <w:rPr>
      <w:rFonts w:ascii="Arial" w:hAnsi="Arial" w:eastAsia="Arial Unicode MS" w:cs="Arial"/>
      <w:color w:val="111111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sz w:val="24"/>
      <w:szCs w:val="28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before="0" w:after="120"/>
    </w:pPr>
    <w:rPr>
      <w:spacing w:val="70"/>
      <w:sz w:val="32"/>
      <w:szCs w:val="20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7:00Z</dcterms:created>
  <dc:creator>mashb4</dc:creator>
  <dc:description/>
  <cp:keywords/>
  <dc:language>en-US</dc:language>
  <cp:lastModifiedBy>sautina</cp:lastModifiedBy>
  <cp:lastPrinted>2011-07-25T09:58:00Z</cp:lastPrinted>
  <dcterms:modified xsi:type="dcterms:W3CDTF">2013-05-30T05:47:00Z</dcterms:modified>
  <cp:revision>2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