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0" w:leader="none"/>
          <w:tab w:val="center" w:pos="4677" w:leader="none"/>
        </w:tabs>
        <w:jc w:val="center"/>
        <w:rPr/>
      </w:pPr>
      <w:r>
        <w:rPr/>
        <w:drawing>
          <wp:inline distT="0" distB="0" distL="0" distR="0">
            <wp:extent cx="82804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0" w:leader="none"/>
          <w:tab w:val="center" w:pos="467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1"/>
        <w:widowControl/>
        <w:spacing w:before="0" w:after="0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 xml:space="preserve">ИЗБИРАТЕЛЬНАЯ КОМИССИЯ </w:t>
      </w:r>
    </w:p>
    <w:p>
      <w:pPr>
        <w:pStyle w:val="Heading11"/>
        <w:widowControl/>
        <w:spacing w:before="0" w:after="0"/>
        <w:rPr>
          <w:b/>
          <w:b/>
          <w:spacing w:val="-20"/>
          <w:sz w:val="28"/>
        </w:rPr>
      </w:pPr>
      <w:r>
        <w:rPr>
          <w:b/>
          <w:spacing w:val="-20"/>
          <w:sz w:val="28"/>
        </w:rPr>
        <w:t>ЕВРЕЙСКОЙ АВТОНОМНОЙ ОБЛАСТИ</w:t>
      </w:r>
    </w:p>
    <w:p>
      <w:pPr>
        <w:pStyle w:val="Style15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Style15"/>
        <w:jc w:val="center"/>
        <w:rPr/>
      </w:pPr>
      <w:r>
        <w:rPr/>
        <w:t>ПОСТАНОВЛЕНИЕ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7"/>
        <w:gridCol w:w="2945"/>
      </w:tblGrid>
      <w:tr>
        <w:trPr/>
        <w:tc>
          <w:tcPr>
            <w:tcW w:w="332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 июня 2012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</w:rPr>
              <w:t>№</w:t>
            </w: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 xml:space="preserve">47/224-5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иробиджан</w:t>
      </w:r>
    </w:p>
    <w:p>
      <w:pPr>
        <w:pStyle w:val="Web"/>
        <w:keepNext w:val="true"/>
        <w:keepLines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31"/>
        <w:ind w:hanging="0"/>
        <w:rPr>
          <w:b/>
          <w:b/>
          <w:bCs/>
        </w:rPr>
      </w:pPr>
      <w:r>
        <w:rPr>
          <w:b/>
          <w:bCs/>
        </w:rPr>
        <w:t xml:space="preserve">О Комплексе мероприятий избирательной комиссии </w:t>
      </w:r>
    </w:p>
    <w:p>
      <w:pPr>
        <w:pStyle w:val="31"/>
        <w:ind w:hanging="0"/>
        <w:rPr>
          <w:b/>
          <w:b/>
          <w:bCs/>
        </w:rPr>
      </w:pPr>
      <w:r>
        <w:rPr>
          <w:b/>
          <w:bCs/>
        </w:rPr>
        <w:t>Еврейской автономной области по подготовке и проведению</w:t>
      </w:r>
    </w:p>
    <w:p>
      <w:pPr>
        <w:pStyle w:val="31"/>
        <w:ind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единого дня голосования на территории Еврейской автономной области 14 октября 2012 года</w:t>
      </w:r>
    </w:p>
    <w:p>
      <w:pPr>
        <w:pStyle w:val="Xl57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уководствуясь статьями 21, 23 Федерального закона «Об основных гарантиях избирательных прав и права на участие в референдуме граждан Российской Федерации» и в соответствии с пунктом 2 постановления ЦИК России от 30 мая 2012 г. № 126/967-6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4 октября 2012 года», избирательная комиссия Еврейской автономной области </w:t>
      </w:r>
      <w:r>
        <w:rPr>
          <w:spacing w:val="60"/>
          <w:sz w:val="28"/>
        </w:rPr>
        <w:t xml:space="preserve"> постановляет:</w:t>
      </w:r>
    </w:p>
    <w:p>
      <w:pPr>
        <w:pStyle w:val="TextBody"/>
        <w:tabs>
          <w:tab w:val="clear" w:pos="708"/>
          <w:tab w:val="left" w:pos="1200" w:leader="none"/>
        </w:tabs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  <w:t>1.</w:t>
        <w:tab/>
        <w:t>Утвердить Комплекс мероприятий избирательной комиссии Еврейской автономной области по подготовке и проведению единого дня голосования на территории Еврейской автономной области 14 октября 2012 года (прилагается).</w:t>
      </w:r>
    </w:p>
    <w:p>
      <w:pPr>
        <w:pStyle w:val="TextBody"/>
        <w:tabs>
          <w:tab w:val="clear" w:pos="708"/>
          <w:tab w:val="left" w:pos="1200" w:leader="none"/>
        </w:tabs>
        <w:spacing w:lineRule="auto" w:line="360" w:before="0" w:after="0"/>
        <w:ind w:firstLine="748"/>
        <w:jc w:val="both"/>
        <w:rPr>
          <w:sz w:val="28"/>
        </w:rPr>
      </w:pPr>
      <w:r>
        <w:rPr>
          <w:sz w:val="28"/>
        </w:rPr>
        <w:t>2.</w:t>
        <w:tab/>
        <w:t>Возложить контроль за выполнением Комплекса мероприятий избирательной комиссии Еврейской автономной области по подготовке и проведению единого дня голосования на территории Еврейской автономной области 14 октября 2012 года на заместителя председателя избирательной комиссии Еврейской автономной области  В.И. Петухову.</w:t>
      </w:r>
    </w:p>
    <w:p>
      <w:pPr>
        <w:pStyle w:val="TextBody"/>
        <w:tabs>
          <w:tab w:val="clear" w:pos="708"/>
          <w:tab w:val="left" w:pos="1200" w:leader="none"/>
        </w:tabs>
        <w:spacing w:lineRule="auto" w:line="360" w:before="0" w:after="0"/>
        <w:ind w:firstLine="748"/>
        <w:jc w:val="both"/>
        <w:rPr>
          <w:sz w:val="28"/>
        </w:rPr>
      </w:pPr>
      <w:r>
        <w:rPr>
          <w:sz w:val="28"/>
        </w:rPr>
        <w:t>3. Направить настоящее постановление в Центральную избирательную комиссию Российской Федерации.</w:t>
      </w:r>
    </w:p>
    <w:p>
      <w:pPr>
        <w:pStyle w:val="TextBody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</w:t>
        <w:tab/>
        <w:t>Разместить настоящее постановление на сайте избирательной комиссии Еврейской автономной области в сети «Интернет».</w:t>
      </w:r>
    </w:p>
    <w:p>
      <w:pPr>
        <w:pStyle w:val="TextBody"/>
        <w:tabs>
          <w:tab w:val="clear" w:pos="708"/>
          <w:tab w:val="left" w:pos="120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58"/>
      </w:tblGrid>
      <w:tr>
        <w:trPr/>
        <w:tc>
          <w:tcPr>
            <w:tcW w:w="4448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</w:t>
              <w:br/>
              <w:t xml:space="preserve"> 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врейской автономной области</w:t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br/>
              <w:br/>
              <w:t>В.И. Петухова</w:t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8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48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кретарь </w:t>
              <w:br/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врейской автономной области</w:t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br/>
              <w:br/>
              <w:t>О.И. Ефим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46" w:gutter="0" w:header="709" w:top="1258" w:footer="709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45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ЕН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постановлением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Еврейской автономной области </w:t>
            </w:r>
          </w:p>
          <w:p>
            <w:pPr>
              <w:pStyle w:val="Header"/>
              <w:jc w:val="center"/>
              <w:rPr/>
            </w:pPr>
            <w:r>
              <w:rPr/>
              <w:t>от 8 июня 2012 г. № 47/224-6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2"/>
        <w:numPr>
          <w:ilvl w:val="0"/>
          <w:numId w:val="0"/>
        </w:numPr>
        <w:outlineLvl w:val="0"/>
        <w:rPr/>
      </w:pPr>
      <w:r>
        <w:rPr/>
        <w:t>Комплекс мероприятий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избирательной комиссии Еврейской автономной области  </w:t>
        <w:br/>
        <w:t xml:space="preserve">по подготовке и проведению единого дня голосования на территории Еврейской автономной области  </w:t>
        <w:br/>
        <w:t>14 октября 2012 года</w:t>
      </w:r>
    </w:p>
    <w:p>
      <w:pPr>
        <w:pStyle w:val="21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98"/>
        <w:gridCol w:w="2860"/>
        <w:gridCol w:w="49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98"/>
        <w:gridCol w:w="2860"/>
        <w:gridCol w:w="4940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уществление контроля за соблюдением избирательных прав граждан Российской Федерации </w:t>
              <w:br/>
              <w:t>при подготовке и проведении выборов</w:t>
            </w:r>
          </w:p>
        </w:tc>
      </w:tr>
      <w:tr>
        <w:trPr>
          <w:trHeight w:val="26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Подготовка и размещение в сети Интернет сведений о назначенных выборах </w:t>
            </w:r>
            <w:r>
              <w:rPr>
                <w:bCs/>
              </w:rPr>
              <w:t>в органы местного самоупра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О.И. Ефимова, секретарь ИК ЕАО, информационный центр аппарата ИК ЕАО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Контроль за ходом подготовки и проведения выборов </w:t>
            </w:r>
            <w:r>
              <w:rPr>
                <w:bCs/>
              </w:rPr>
              <w:t>в органы местного самоуправления</w:t>
            </w:r>
            <w:r>
              <w:rPr/>
              <w:t>,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.И. Петухова, заместитель председателя ИК ЕАО, Тютрина М.А., начальник отдела-руководитель информационного  центра аппарата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</w:rPr>
              <w:t xml:space="preserve">в органы местного самоуправле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.И. Петухова,</w:t>
              <w:br/>
              <w:t>заместитель председателя ИК ЕАО,</w:t>
              <w:br/>
              <w:t>Т.В. Попова, начальник организационно-правового отдела аппарата ИК ЕАО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Рассмотрение жалоб на решения и действия (бездействие) избирательных комисси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.И. Петухова,</w:t>
              <w:br/>
              <w:t>заместитель председателя ИК ЕАО,</w:t>
              <w:br/>
              <w:t>Т.В. Попова, начальник организационно-правового отдела аппарата ИК ЕАО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Заслушивание на заседании ИК ЕАО в соответствии с планом работы на полугодие информации председателей ТИК о работе по обеспечению избирательных прав </w:t>
            </w:r>
            <w:r>
              <w:rPr>
                <w:bCs/>
              </w:rPr>
              <w:t xml:space="preserve">граждан при подготовке </w:t>
            </w:r>
            <w:r>
              <w:rPr/>
              <w:t xml:space="preserve">назначенных на 14 октября 2012 года выборов соответствующего уровн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До 10 октября 2012 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.И. Петухова, заместитель председателя ИК ЕАО</w:t>
              <w:br/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казание правовой, информационной, организационно-технической и метод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казание содействия нижестоящим избирательным комиссиям в ходе подготовки и проведения выборов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Весь период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.И. Петухова, заместитель председателя ИК ЕАО, члены ИК ЕАО</w:t>
              <w:b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казание содействия территориальным избирательным комиссиям по вопросам обеспечения безопасности участников избирательного процесса в ходе подготовки и проведения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.И. Петухова, заместитель председателя ИК ЕАО, члены ИК ЕАО</w:t>
              <w:b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казание содействия территориальным избирательным комиссиям по вопросам обеспечения избирательных прав отдельных категорий избирателей (военнослужащих, избирателей, являющихся инвалидами, и др.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О.И. Ефимова, секретарь председателя ИК ЕАО, члены ИК ЕАО</w:t>
              <w:b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казание методической помощи территориальным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.И. Петухова, заместитель председателя ИК ЕАО, члены ИК ЕАО</w:t>
              <w:br/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Подготовка и размещение на сайте ИК ЕАО информационных сообщений о ходе подготовки выборов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О.И. Ефимова, секретарь ИК ЕАО, работники аппарата (по направлению деятельности), ИЦ ИК ЕАО</w:t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4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Подготовка информации о предварительных результатах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5 октября 2012 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.И. Петухова, заместитель председателя ИК ЕАО, О.И. Ефимова, секретарь ИК ЕА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510" w:top="1418" w:footer="34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b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basedOn w:val="Style10"/>
    <w:qFormat/>
    <w:rPr>
      <w:rFonts w:ascii="Tahoma" w:hAnsi="Tahoma" w:cs="Tahoma"/>
      <w:b/>
      <w:bCs/>
      <w:sz w:val="18"/>
      <w:szCs w:val="18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ndnoteCharacters">
    <w:name w:val="End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 w:before="12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Печать"/>
    <w:basedOn w:val="Normal"/>
    <w:qFormat/>
    <w:pPr>
      <w:ind w:firstLine="284"/>
      <w:jc w:val="both"/>
    </w:pPr>
    <w:rPr>
      <w:rFonts w:ascii="Arial" w:hAnsi="Arial" w:cs="Arial"/>
      <w:sz w:val="27"/>
    </w:rPr>
  </w:style>
  <w:style w:type="paragraph" w:styleId="Style12">
    <w:name w:val="таблица_методик"/>
    <w:basedOn w:val="Normal"/>
    <w:qFormat/>
    <w:pPr>
      <w:ind w:left="57" w:right="57" w:hanging="0"/>
      <w:jc w:val="both"/>
    </w:pPr>
    <w:rPr>
      <w:sz w:val="18"/>
    </w:rPr>
  </w:style>
  <w:style w:type="paragraph" w:styleId="1">
    <w:name w:val="Стиль1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Style13">
    <w:name w:val="Глава"/>
    <w:basedOn w:val="Normal"/>
    <w:qFormat/>
    <w:pPr>
      <w:keepNext w:val="true"/>
      <w:jc w:val="center"/>
    </w:pPr>
    <w:rPr>
      <w:rFonts w:ascii="Arial" w:hAnsi="Arial" w:cs="Arial"/>
      <w:b/>
      <w:sz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41">
    <w:name w:val="Текст14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before="0" w:after="120"/>
      <w:jc w:val="center"/>
    </w:pPr>
    <w:rPr>
      <w:spacing w:val="70"/>
      <w:sz w:val="32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pacing w:val="100"/>
      <w:sz w:val="4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true"/>
      <w:ind w:firstLine="720"/>
      <w:jc w:val="center"/>
    </w:pPr>
    <w:rPr>
      <w:sz w:val="28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  <w:jc w:val="center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29" w:leader="none"/>
        <w:tab w:val="right" w:pos="945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31:00Z</dcterms:created>
  <dc:creator>Луценко Владислав Игоревич</dc:creator>
  <dc:description>Кострома  - частично принято, часть - отклонено
Курган - отклонено
Лен_область - отклонено
Приморье - частично принято, часть - отклонено (+ см. курсив - на согласование)</dc:description>
  <cp:keywords>учет замечаний ИКС</cp:keywords>
  <dc:language>en-US</dc:language>
  <cp:lastModifiedBy>kfpp</cp:lastModifiedBy>
  <cp:lastPrinted>2012-06-09T11:13:00Z</cp:lastPrinted>
  <dcterms:modified xsi:type="dcterms:W3CDTF">2012-06-09T07:14:00Z</dcterms:modified>
  <cp:revision>12</cp:revision>
  <dc:subject/>
  <dc:title>Проект</dc:title>
</cp:coreProperties>
</file>